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1.08.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сер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w:t>
      </w:r>
    </w:p>
    <w:p>
      <w:pPr>
        <w:pStyle w:val="Style17"/>
        <w:spacing w:before="0" w:after="0"/>
        <w:ind w:right="4818" w:hanging="0"/>
        <w:rPr>
          <w:b/>
          <w:b/>
          <w:i/>
          <w:i/>
          <w:color w:val="000000"/>
          <w:sz w:val="26"/>
          <w:szCs w:val="26"/>
          <w:lang w:val="uk-UA"/>
        </w:rPr>
      </w:pPr>
      <w:r>
        <w:rPr>
          <w:b/>
          <w:i/>
          <w:color w:val="000000"/>
          <w:sz w:val="26"/>
          <w:szCs w:val="26"/>
          <w:lang w:val="uk-UA"/>
        </w:rPr>
        <w:t>та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ів Президента України від 24 лютого 2022 року №68/2022 "Про утворення військових адміністрацій", від 26 липня 2023 року №451/2023"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ом фінансового управління Червоноградської районної державної адміністрації від 07 серпня 2023 року №155/04-27 "Про факт перевиконання бюджету за січень-липень 2023 року", врахувавши лист Червоноградської районної ради Львівської області від 26 липня 2023 року №220/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розвитку місцевого самоврядування Червоноградського району на 2023 рік (далі – Програма),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Червоноградській районній раді по КПКВК 0110180 "Інша діяльність у сфері державного управління" на суму 28500,00 грн, з них по коду ЕК 2210 "Предмети, матеріали, обладнання та інвентар" на суму 24700,00 грн, по коду ЕК 2240 "Оплата послуг (крім комунальних) " на суму 800,00 грн, по коду ЕК 2800 "Інші поточні видатки" на суму 3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3 рік на суму 285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28500,00 грн, з них видатки загального фонду бюджету збільшити на 285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військов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00:00Z</dcterms:created>
  <dc:creator>Sh_O_V</dc:creator>
  <dc:description/>
  <cp:keywords/>
  <dc:language>en-US</dc:language>
  <cp:lastModifiedBy>User</cp:lastModifiedBy>
  <cp:lastPrinted>2022-06-30T12:42:00Z</cp:lastPrinted>
  <dcterms:modified xsi:type="dcterms:W3CDTF">2023-08-14T11:32:00Z</dcterms:modified>
  <cp:revision>6</cp:revision>
  <dc:subject/>
  <dc:title> </dc:title>
</cp:coreProperties>
</file>